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3"/>
        <w:gridCol w:w="23"/>
        <w:gridCol w:w="49"/>
        <w:gridCol w:w="127"/>
        <w:gridCol w:w="99"/>
        <w:gridCol w:w="23"/>
        <w:gridCol w:w="25"/>
        <w:gridCol w:w="112"/>
        <w:gridCol w:w="1983"/>
        <w:gridCol w:w="3257"/>
        <w:gridCol w:w="2971"/>
        <w:gridCol w:w="21"/>
        <w:gridCol w:w="2"/>
        <w:gridCol w:w="2504"/>
        <w:gridCol w:w="32"/>
        <w:gridCol w:w="66"/>
      </w:tblGrid>
      <w:tr>
        <w:trPr>
          <w:trHeight w:val="141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/>
          </w:tcPr>
          <w:tbl>
            <w:tblPr>
              <w:tblW w:w="524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5240"/>
            </w:tblGrid>
            <w:tr>
              <w:trPr>
                <w:trHeight w:val="421" w:hRule="atLeast"/>
              </w:trPr>
              <w:tc>
                <w:tcPr>
                  <w:tcW w:w="5240" w:type="dxa"/>
                  <w:tcBorders/>
                </w:tcPr>
                <w:p>
                  <w:pPr>
                    <w:pStyle w:val="Normal"/>
                    <w:rPr>
                      <w:rFonts w:ascii="Book Antiqua" w:hAnsi="Book Antiqua" w:eastAsia="Book Antiqua" w:cs="Book Antiqua"/>
                      <w:b/>
                      <w:b/>
                      <w:color w:val="000000"/>
                      <w:sz w:val="32"/>
                    </w:rPr>
                  </w:pPr>
                  <w:r>
                    <w:rPr>
                      <w:rFonts w:eastAsia="Book Antiqua" w:cs="Book Antiqua" w:ascii="Book Antiqua" w:hAnsi="Book Antiqua"/>
                      <w:b/>
                      <w:color w:val="000000"/>
                      <w:sz w:val="32"/>
                    </w:rPr>
                    <w:t>Dane techniczne pompowni EP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73" w:type="dxa"/>
            <w:gridSpan w:val="12"/>
            <w:tcBorders/>
          </w:tcPr>
          <w:tbl>
            <w:tblPr>
              <w:tblW w:w="11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9"/>
            </w:tblGrid>
            <w:tr>
              <w:trPr>
                <w:trHeight w:val="992" w:hRule="atLeast"/>
              </w:trPr>
              <w:tc>
                <w:tcPr>
                  <w:tcW w:w="11179" w:type="dxa"/>
                  <w:tcBorders/>
                </w:tcPr>
                <w:tbl>
                  <w:tblPr>
                    <w:tblW w:w="1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"/>
                    <w:gridCol w:w="2406"/>
                    <w:gridCol w:w="8490"/>
                  </w:tblGrid>
                  <w:tr>
                    <w:trPr>
                      <w:trHeight w:val="359" w:hRule="atLeast"/>
                    </w:trPr>
                    <w:tc>
                      <w:tcPr>
                        <w:tcW w:w="268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b/>
                            <w:b/>
                            <w:color w:val="000000"/>
                            <w:sz w:val="24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sz w:val="24"/>
                          </w:rPr>
                          <w:t xml:space="preserve">• 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sz w:val="24"/>
                          </w:rPr>
                          <w:t>Temat</w:t>
                        </w:r>
                      </w:p>
                      <w:tbl>
                        <w:tblPr>
                          <w:tblW w:w="2689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689"/>
                        </w:tblGrid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268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268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9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5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0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9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6" w:type="dxa"/>
                        <w:gridSpan w:val="2"/>
                        <w:tcBorders/>
                      </w:tcPr>
                      <w:tbl>
                        <w:tblPr>
                          <w:tblW w:w="1088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886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08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Kornaciska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0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9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8" w:type="dxa"/>
            <w:gridSpan w:val="9"/>
            <w:tcBorders/>
          </w:tcPr>
          <w:tbl>
            <w:tblPr>
              <w:tblW w:w="108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22"/>
              <w:gridCol w:w="1839"/>
              <w:gridCol w:w="990"/>
              <w:gridCol w:w="1131"/>
              <w:gridCol w:w="5091"/>
              <w:gridCol w:w="1415"/>
            </w:tblGrid>
            <w:tr>
              <w:trPr>
                <w:trHeight w:val="279" w:hRule="atLeast"/>
              </w:trPr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</w:rPr>
                    <w:t>Lp.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</w:rPr>
                    <w:t xml:space="preserve">Nazwa pompowni 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</w:rPr>
                    <w:t>Q[l/s]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</w:rPr>
                    <w:t>H[m]</w:t>
                  </w:r>
                </w:p>
              </w:tc>
              <w:tc>
                <w:tcPr>
                  <w:tcW w:w="5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</w:rPr>
                    <w:t>Typ pompowni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</w:rPr>
                    <w:t>Nr wyceny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</w:rPr>
                    <w:t>1.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</w:rPr>
                    <w:t>P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</w:rPr>
                    <w:t>3.7</w:t>
                  </w:r>
                </w:p>
              </w:tc>
              <w:tc>
                <w:tcPr>
                  <w:tcW w:w="5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</w:rPr>
                    <w:t xml:space="preserve">PS/1200x3,9/N-80/SLV.80.80.11.4.50D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</w:rPr>
                    <w:t>P001041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73" w:type="dxa"/>
            <w:gridSpan w:val="12"/>
            <w:tcBorders/>
          </w:tcPr>
          <w:tbl>
            <w:tblPr>
              <w:tblW w:w="11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9"/>
            </w:tblGrid>
            <w:tr>
              <w:trPr>
                <w:trHeight w:val="2551" w:hRule="atLeast"/>
              </w:trPr>
              <w:tc>
                <w:tcPr>
                  <w:tcW w:w="11179" w:type="dxa"/>
                  <w:tcBorders/>
                </w:tcPr>
                <w:tbl>
                  <w:tblPr>
                    <w:tblW w:w="1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2"/>
                    <w:gridCol w:w="141"/>
                    <w:gridCol w:w="2123"/>
                    <w:gridCol w:w="8633"/>
                  </w:tblGrid>
                  <w:tr>
                    <w:trPr>
                      <w:trHeight w:val="359" w:hRule="atLeast"/>
                    </w:trPr>
                    <w:tc>
                      <w:tcPr>
                        <w:tcW w:w="2546" w:type="dxa"/>
                        <w:gridSpan w:val="3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 xml:space="preserve">Pompy </w:t>
                        </w:r>
                      </w:p>
                      <w:tbl>
                        <w:tblPr>
                          <w:tblW w:w="254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546"/>
                        </w:tblGrid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254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254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63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5" w:hRule="atLeast"/>
                    </w:trPr>
                    <w:tc>
                      <w:tcPr>
                        <w:tcW w:w="2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63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7" w:type="dxa"/>
                        <w:gridSpan w:val="3"/>
                        <w:tcBorders/>
                      </w:tcPr>
                      <w:tbl>
                        <w:tblPr>
                          <w:tblW w:w="10887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421"/>
                          <w:gridCol w:w="1825"/>
                          <w:gridCol w:w="1707"/>
                          <w:gridCol w:w="1828"/>
                          <w:gridCol w:w="1263"/>
                          <w:gridCol w:w="854"/>
                          <w:gridCol w:w="854"/>
                          <w:gridCol w:w="711"/>
                          <w:gridCol w:w="1424"/>
                        </w:tblGrid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42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Lp.</w:t>
                              </w:r>
                            </w:p>
                          </w:tc>
                          <w:tc>
                            <w:tcPr>
                              <w:tcW w:w="18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 xml:space="preserve">Nazwa pompowni 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Producent pompy</w:t>
                              </w:r>
                            </w:p>
                          </w:tc>
                          <w:tc>
                            <w:tcPr>
                              <w:tcW w:w="182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Typ pompy</w:t>
                              </w:r>
                            </w:p>
                          </w:tc>
                          <w:tc>
                            <w:tcPr>
                              <w:tcW w:w="126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Ilość pomp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 xml:space="preserve">P1[kW]  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 xml:space="preserve">P2[kW]  </w:t>
                              </w:r>
                            </w:p>
                          </w:tc>
                          <w:tc>
                            <w:tcPr>
                              <w:tcW w:w="7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In [A]</w:t>
                              </w:r>
                            </w:p>
                          </w:tc>
                          <w:tc>
                            <w:tcPr>
                              <w:tcW w:w="14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Prowadnice</w:t>
                              </w:r>
                            </w:p>
                          </w:tc>
                        </w:tr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42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18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PS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GRUNDFOS</w:t>
                              </w:r>
                            </w:p>
                          </w:tc>
                          <w:tc>
                            <w:tcPr>
                              <w:tcW w:w="182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 xml:space="preserve">SLV.80.80.11.4.50D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c>
                          <w:tc>
                            <w:tcPr>
                              <w:tcW w:w="126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1.5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1.1</w:t>
                              </w:r>
                            </w:p>
                          </w:tc>
                          <w:tc>
                            <w:tcPr>
                              <w:tcW w:w="7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4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Prowadnica rurowa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30" w:hRule="atLeast"/>
                    </w:trPr>
                    <w:tc>
                      <w:tcPr>
                        <w:tcW w:w="2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63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08" w:hRule="atLeast"/>
                    </w:trPr>
                    <w:tc>
                      <w:tcPr>
                        <w:tcW w:w="2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56" w:type="dxa"/>
                        <w:gridSpan w:val="2"/>
                        <w:tcBorders/>
                      </w:tcPr>
                      <w:tbl>
                        <w:tblPr>
                          <w:tblW w:w="1075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756"/>
                        </w:tblGrid>
                        <w:tr>
                          <w:trPr>
                            <w:trHeight w:val="628" w:hRule="atLeast"/>
                          </w:trPr>
                          <w:tc>
                            <w:tcPr>
                              <w:tcW w:w="10756" w:type="dxa"/>
                              <w:tcBorders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P2 max moc na wale silnika</w:t>
                                <w:br/>
                                <w:t>P1 max moc czynna pobierana z sieci</w:t>
                                <w:br/>
                                <w:t>In prąd nominalny pompy</w:t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41" w:hRule="atLeast"/>
                    </w:trPr>
                    <w:tc>
                      <w:tcPr>
                        <w:tcW w:w="2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63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56" w:type="dxa"/>
                        <w:gridSpan w:val="2"/>
                        <w:tcBorders/>
                      </w:tcPr>
                      <w:tbl>
                        <w:tblPr>
                          <w:tblW w:w="1075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756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0756" w:type="dxa"/>
                              <w:tcBorders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Pompy zatapialne (PN-EN 29001:1987, PN-M/44015:1997, PN-ISO 9908:1996, PN-EN 735:1997, PN-E-08106:1992, PN-Z-08200:1983, PN-Z-08201:1983, PN-Z-08202:1984, PN-Z-08052:1980) będą zamontowane w zbiorniku przy pomocy żeliwnej stopy sprzęgającej. Montaż i demontaż pomp odbywać się będzie przy pomocy łańcucha i prowadnic naprowadzających na stopę sprzęgającą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41" w:hRule="atLeast"/>
                    </w:trPr>
                    <w:tc>
                      <w:tcPr>
                        <w:tcW w:w="2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63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73" w:type="dxa"/>
            <w:gridSpan w:val="12"/>
            <w:tcBorders/>
          </w:tcPr>
          <w:tbl>
            <w:tblPr>
              <w:tblW w:w="11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9"/>
            </w:tblGrid>
            <w:tr>
              <w:trPr>
                <w:trHeight w:val="1700" w:hRule="atLeast"/>
              </w:trPr>
              <w:tc>
                <w:tcPr>
                  <w:tcW w:w="11179" w:type="dxa"/>
                  <w:tcBorders/>
                </w:tcPr>
                <w:tbl>
                  <w:tblPr>
                    <w:tblW w:w="1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"/>
                    <w:gridCol w:w="2265"/>
                    <w:gridCol w:w="8631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548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b/>
                            <w:b/>
                            <w:color w:val="000000"/>
                            <w:sz w:val="24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sz w:val="24"/>
                          </w:rPr>
                          <w:t xml:space="preserve">• 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sz w:val="24"/>
                          </w:rPr>
                          <w:t xml:space="preserve">Sterowanie </w:t>
                        </w:r>
                      </w:p>
                    </w:tc>
                    <w:tc>
                      <w:tcPr>
                        <w:tcW w:w="8631" w:type="dxa"/>
                        <w:tcBorders/>
                      </w:tcPr>
                      <w:tbl>
                        <w:tblPr>
                          <w:tblW w:w="2548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548"/>
                        </w:tblGrid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254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254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41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6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63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6" w:type="dxa"/>
                        <w:gridSpan w:val="2"/>
                        <w:tcBorders/>
                      </w:tcPr>
                      <w:tbl>
                        <w:tblPr>
                          <w:tblW w:w="1088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414"/>
                          <w:gridCol w:w="4230"/>
                          <w:gridCol w:w="1557"/>
                          <w:gridCol w:w="1415"/>
                          <w:gridCol w:w="3270"/>
                        </w:tblGrid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4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Lp.</w:t>
                              </w:r>
                            </w:p>
                          </w:tc>
                          <w:tc>
                            <w:tcPr>
                              <w:tcW w:w="42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Nazwa pompowni</w:t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In [A]</w:t>
                              </w:r>
                            </w:p>
                          </w:tc>
                          <w:tc>
                            <w:tcPr>
                              <w:tcW w:w="141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Ilość pomp</w:t>
                              </w:r>
                            </w:p>
                          </w:tc>
                          <w:tc>
                            <w:tcPr>
                              <w:tcW w:w="327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Typ sterowania</w:t>
                              </w:r>
                            </w:p>
                          </w:tc>
                        </w:tr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4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42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PS</w:t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41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27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2P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30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6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63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6" w:type="dxa"/>
                        <w:gridSpan w:val="2"/>
                        <w:tcBorders/>
                      </w:tcPr>
                      <w:tbl>
                        <w:tblPr>
                          <w:tblW w:w="1089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896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0896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</w:rPr>
                                <w:t>Specyfikacja szaf sterowniczych prod. Ecol-Unicon – TYP 2P</w:t>
                                <w:br/>
                                <w:br/>
                                <w:t>OPIS OGÓLNY</w:t>
                                <w:br/>
                                <w:br/>
                                <w:t xml:space="preserve">Podstawowym zadaniem rozdzielnicy zasilająco – sterowniczej jest bezobsługowe automatyczne uruchamianie pomp w zależności od poziomu ścieków w pompowni. </w:t>
                                <w:br/>
                                <w:br/>
                                <w:t>Funkcje szafy sterowniczej:</w:t>
                                <w:br/>
                                <w:br/>
                                <w:t>•   sterowanie pracą pomp: automatyczne lub ręczne</w:t>
                                <w:br/>
                                <w:t>•   naprzemienna praca pomp (zapobieganie nadmiernemu zużywaniu się pomp)</w:t>
                                <w:br/>
                                <w:t>•   czasowe załączanie pomp w przypadku małego napływu cieczy</w:t>
                                <w:br/>
                                <w:t>•   sygnalizacja pracy i awarii pompy</w:t>
                                <w:br/>
                                <w:t>•   zabezpieczenie pompy przed pracą w „suchobiegu”</w:t>
                                <w:br/>
                                <w:t>•   gniazdo serwisowe 230V 16A AC</w:t>
                                <w:br/>
                                <w:t>•   gniazdo agregatu prądotwórczego</w:t>
                                <w:br/>
                                <w:t>•   sygnalizator optyczno – akustyczny stanów awaryjnych, z możliwością odłączenia sygnału akustycznego – realizowane    przez sterownik</w:t>
                                <w:br/>
                                <w:t>•   przycisk spompowania ścieków poniżej poziomu suchobiegu</w:t>
                                <w:br/>
                                <w:t>•   opóźnienie startu drugiej pompy  po powrocie zasilania</w:t>
                                <w:br/>
                                <w:t>•   licznik czasu pracy i ilości załączeń pomp – realizowane przez sterownik</w:t>
                                <w:br/>
                                <w:t>•   możliwość blokowania równoległej pracy pomp</w:t>
                                <w:br/>
                                <w:t>•   możliwość ustawienia limitu czasu pracy pomp</w:t>
                                <w:br/>
                                <w:t>•  kontrola 5 poziomów ścieków</w:t>
                                <w:br/>
                                <w:br/>
                                <w:t>Zabezpieczenia szafy sterowniczej:</w:t>
                                <w:br/>
                                <w:br/>
                                <w:t>•   zabezpieczenie różnicowoprądowe</w:t>
                                <w:br/>
                                <w:t xml:space="preserve">•   zabezpieczenie przeciwprzepięciowe klasy kl.C </w:t>
                                <w:br/>
                                <w:t>•   zabezpieczenie od zaniku bądź złej kolejności faz napięcia zasilającego</w:t>
                                <w:br/>
                                <w:t>•   zabezpieczenie zwarciowe silnika każdej pompy</w:t>
                                <w:br/>
                                <w:t>•   zabezpieczenie przeciążeniowe, termiczne  silników pomp</w:t>
                                <w:br/>
                                <w:t>•   zabezpieczenie nadmiarowo-prądowe układu sterowania</w:t>
                                <w:br/>
                                <w:br/>
                                <w:t>OBUDOWA SZAFY STEROWNICZEJ</w:t>
                                <w:br/>
                                <w:br/>
                                <w:t xml:space="preserve">Na rozdzielnice dla pompowni dobrano obudowę  z cokołem,  oraz z podwójnymi drzwiami o stopniu ochrony IP 65, </w:t>
                                <w:br/>
                                <w:t>fundament  do wkopania obok pompowni lub posadowienia na pompowni</w:t>
                                <w:br/>
                                <w:br/>
                                <w:t>Na wewnętrznych drzwiach rozdzielnicy zamontowane są: panel LCD, przełączniki Auto-Ręka, lampki pracy i awarii pomp, przełącznik Sieć-Agregat, gniazdo 230VAC, gniazdo agregatu 400VAC.</w:t>
                                <w:br/>
                                <w:br/>
                                <w:t>Wyposażenie szafy sterowniczej:</w:t>
                                <w:br/>
                                <w:br/>
                                <w:t>•   sterownik mikroprocesorowy</w:t>
                                <w:br/>
                                <w:t>•   ogranicznik przepięć kl. C</w:t>
                                <w:br/>
                                <w:t>•   wyłącznik różnicowoprądowy</w:t>
                                <w:br/>
                                <w:t xml:space="preserve">•   rozruch bezpośredni, dla mocy &gt;5,5 kW soft start </w:t>
                                <w:br/>
                                <w:t>•   zabezpieczenie nadprądowe układu sterowania</w:t>
                                <w:br/>
                                <w:t>•   CKF</w:t>
                                <w:br/>
                                <w:t>•   przełączniki  Auto-Ręka</w:t>
                                <w:br/>
                                <w:t>•   przełącznik  Sieć-Agregat</w:t>
                                <w:br/>
                                <w:t>•   wyłączniki silnikowe</w:t>
                                <w:br/>
                                <w:t>•   ogrzewanie szafy 50W z termostatem</w:t>
                                <w:br/>
                                <w:t>•   gnniazdo 230VAC</w:t>
                                <w:br/>
                                <w:t>•   gniazdo agregatu 400VAC</w:t>
                                <w:br/>
                                <w:t>•   zasilacz impulsowy  24VDC/2A</w:t>
                                <w:br/>
                                <w:t>•   sygnalizator optyczno – dźwiękowy z opcją wyłączanie dźwięku</w:t>
                                <w:br/>
                                <w:t>•   przycisk spompowania  ścieków poniżej suchobiegu</w:t>
                                <w:br/>
                                <w:t>•   lampki pracy i awarii pomp</w:t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gridSpan w:val="7"/>
            <w:tcBorders/>
          </w:tcPr>
          <w:tbl>
            <w:tblPr>
              <w:tblW w:w="240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409"/>
            </w:tblGrid>
            <w:tr>
              <w:trPr>
                <w:trHeight w:val="345" w:hRule="atLeast"/>
              </w:trPr>
              <w:tc>
                <w:tcPr>
                  <w:tcW w:w="2409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4"/>
                    </w:rPr>
                    <w:t xml:space="preserve">• </w:t>
                  </w:r>
                  <w:r>
                    <w:rPr>
                      <w:rFonts w:eastAsia="Calibri" w:cs="Calibri" w:ascii="Calibri" w:hAnsi="Calibri"/>
                      <w:b/>
                      <w:color w:val="000000"/>
                      <w:sz w:val="24"/>
                    </w:rPr>
                    <w:t>Korpu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5" w:type="dxa"/>
            <w:gridSpan w:val="13"/>
            <w:tcBorders/>
          </w:tcPr>
          <w:tbl>
            <w:tblPr>
              <w:tblW w:w="11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11"/>
            </w:tblGrid>
            <w:tr>
              <w:trPr>
                <w:trHeight w:val="1700" w:hRule="atLeast"/>
              </w:trPr>
              <w:tc>
                <w:tcPr>
                  <w:tcW w:w="11211" w:type="dxa"/>
                  <w:tcBorders/>
                </w:tcPr>
                <w:tbl>
                  <w:tblPr>
                    <w:tblW w:w="112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1"/>
                    <w:gridCol w:w="10890"/>
                    <w:gridCol w:w="40"/>
                  </w:tblGrid>
                  <w:tr>
                    <w:trPr>
                      <w:trHeight w:val="510" w:hRule="atLeast"/>
                    </w:trPr>
                    <w:tc>
                      <w:tcPr>
                        <w:tcW w:w="28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8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0" w:type="dxa"/>
                        <w:tcBorders/>
                      </w:tcPr>
                      <w:tbl>
                        <w:tblPr>
                          <w:tblW w:w="1088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416"/>
                          <w:gridCol w:w="1526"/>
                          <w:gridCol w:w="1277"/>
                          <w:gridCol w:w="1103"/>
                          <w:gridCol w:w="1000"/>
                          <w:gridCol w:w="1142"/>
                          <w:gridCol w:w="1286"/>
                          <w:gridCol w:w="999"/>
                          <w:gridCol w:w="972"/>
                          <w:gridCol w:w="1159"/>
                        </w:tblGrid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Lp.</w:t>
                              </w:r>
                            </w:p>
                          </w:tc>
                          <w:tc>
                            <w:tcPr>
                              <w:tcW w:w="15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 xml:space="preserve">Nazwa pompowni 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 xml:space="preserve">Mat. korpusu </w:t>
                              </w:r>
                            </w:p>
                          </w:tc>
                          <w:tc>
                            <w:tcPr>
                              <w:tcW w:w="11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Ilość studni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Śr.  korpusu</w:t>
                              </w:r>
                            </w:p>
                          </w:tc>
                          <w:tc>
                            <w:tcPr>
                              <w:tcW w:w="114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Wys. korpusu</w:t>
                              </w:r>
                            </w:p>
                          </w:tc>
                          <w:tc>
                            <w:tcPr>
                              <w:tcW w:w="12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Śr. orurowania</w:t>
                              </w:r>
                            </w:p>
                          </w:tc>
                          <w:tc>
                            <w:tcPr>
                              <w:tcW w:w="99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Śr.  zaworu</w:t>
                              </w:r>
                            </w:p>
                          </w:tc>
                          <w:tc>
                            <w:tcPr>
                              <w:tcW w:w="9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>Śr. zasuwy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18"/>
                                </w:rPr>
                                <w:t xml:space="preserve">Właz </w:t>
                              </w:r>
                            </w:p>
                          </w:tc>
                        </w:tr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4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15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PS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polimerobeton lekki</w:t>
                              </w:r>
                            </w:p>
                          </w:tc>
                          <w:tc>
                            <w:tcPr>
                              <w:tcW w:w="11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1200</w:t>
                              </w:r>
                            </w:p>
                          </w:tc>
                          <w:tc>
                            <w:tcPr>
                              <w:tcW w:w="114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3.9</w:t>
                              </w:r>
                            </w:p>
                          </w:tc>
                          <w:tc>
                            <w:tcPr>
                              <w:tcW w:w="12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99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9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eastAsia="Calibri" w:cs="Calibri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  <w:sz w:val="18"/>
                                </w:rPr>
                                <w:t xml:space="preserve">Właz lekki EU stal k.o.  650x800,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70" w:hRule="atLeast"/>
                    </w:trPr>
                    <w:tc>
                      <w:tcPr>
                        <w:tcW w:w="28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8" w:type="dxa"/>
            <w:gridSpan w:val="9"/>
            <w:tcBorders/>
          </w:tcPr>
          <w:tbl>
            <w:tblPr>
              <w:tblW w:w="1089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898"/>
            </w:tblGrid>
            <w:tr>
              <w:trPr>
                <w:trHeight w:val="203" w:hRule="atLeast"/>
              </w:trPr>
              <w:tc>
                <w:tcPr>
                  <w:tcW w:w="10898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br/>
                    <w:t>Polimerobeton - beton żywiczny to materiał budowlany, w którym kruszywo o różnych frakcjach uziarnienia spojone jest żywicą poliestrową. W efekcie uzyskany beton żywiczny posiada bardzo wysokie parametry wytrzymałościowe, oraz dużą odporność chemiczną.</w:t>
                    <w:br/>
                    <w:t>Ciężar właściwy [ρp]  2300 kg/m3</w:t>
                    <w:br/>
                    <w:t xml:space="preserve">Moduł sprężystości przy ściskaniu [Ec]  28 000 MPa </w:t>
                    <w:br/>
                    <w:t xml:space="preserve">Wytrzymałość na rozciąganie przy zginaniu [fct]  min. 15 MPa </w:t>
                    <w:br/>
                    <w:t xml:space="preserve">Wytrzymałość na ściskanie [fc]  min. 80 MPa </w:t>
                    <w:br/>
                    <w:t xml:space="preserve">Ścieralność [αm]  Max. = 0,5 mm </w:t>
                    <w:br/>
                    <w:t xml:space="preserve">Chropowatość ścian [k]  Max. = 0,1 mm </w:t>
                    <w:br/>
                    <w:t xml:space="preserve">Współczynnik Poissona [ν]  0,23 </w:t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4"/>
            <w:vMerge w:val="restart"/>
            <w:tcBorders/>
          </w:tcPr>
          <w:tbl>
            <w:tblPr>
              <w:tblW w:w="19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97"/>
            </w:tblGrid>
            <w:tr>
              <w:trPr>
                <w:trHeight w:val="872" w:hRule="atLeast"/>
              </w:trPr>
              <w:tc>
                <w:tcPr>
                  <w:tcW w:w="1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4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5" w:type="dxa"/>
            <w:gridSpan w:val="8"/>
            <w:tcBorders/>
          </w:tcPr>
          <w:tbl>
            <w:tblPr>
              <w:tblW w:w="1086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24"/>
              <w:gridCol w:w="2400"/>
              <w:gridCol w:w="6630"/>
              <w:gridCol w:w="1414"/>
            </w:tblGrid>
            <w:tr>
              <w:trPr>
                <w:trHeight w:val="27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</w:rPr>
                    <w:t>Lp.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</w:rPr>
                    <w:t>Nazwa pompowni</w:t>
                  </w:r>
                </w:p>
              </w:tc>
              <w:tc>
                <w:tcPr>
                  <w:tcW w:w="6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</w:rPr>
                    <w:t>Wyposażenie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</w:rPr>
                    <w:t>Nr wyceny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</w:rPr>
                    <w:t>1.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</w:rPr>
                    <w:t>PS</w:t>
                  </w:r>
                </w:p>
              </w:tc>
              <w:tc>
                <w:tcPr>
                  <w:tcW w:w="6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</w:rPr>
                    <w:t>Drabina do dna</w:t>
                    <w:br/>
                    <w:t>Poręcz złazowa - 2szt.</w:t>
                    <w:br/>
                    <w:t>Deflektor</w:t>
                    <w:br/>
                    <w:t>Kominek filtracyjny 110 EU ko - węgiel aktywny</w:t>
                    <w:br/>
                    <w:t>Skosy polimerobeton</w:t>
                    <w:b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18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8"/>
                    </w:rPr>
                    <w:t>P001041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4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73" w:type="dxa"/>
            <w:gridSpan w:val="12"/>
            <w:tcBorders/>
          </w:tcPr>
          <w:tbl>
            <w:tblPr>
              <w:tblW w:w="11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9"/>
            </w:tblGrid>
            <w:tr>
              <w:trPr>
                <w:trHeight w:val="850" w:hRule="atLeast"/>
              </w:trPr>
              <w:tc>
                <w:tcPr>
                  <w:tcW w:w="11179" w:type="dxa"/>
                  <w:tcBorders/>
                </w:tcPr>
                <w:tbl>
                  <w:tblPr>
                    <w:tblW w:w="1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"/>
                    <w:gridCol w:w="2265"/>
                    <w:gridCol w:w="8631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548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b/>
                            <w:b/>
                            <w:color w:val="000000"/>
                            <w:sz w:val="24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sz w:val="24"/>
                          </w:rPr>
                          <w:t xml:space="preserve">• 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color w:val="000000"/>
                            <w:sz w:val="24"/>
                          </w:rPr>
                          <w:t>Orurowanie</w:t>
                        </w:r>
                      </w:p>
                    </w:tc>
                    <w:tc>
                      <w:tcPr>
                        <w:tcW w:w="8631" w:type="dxa"/>
                        <w:tcBorders/>
                      </w:tcPr>
                      <w:tbl>
                        <w:tblPr>
                          <w:tblW w:w="2548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548"/>
                        </w:tblGrid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254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254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6" w:type="dxa"/>
                        <w:gridSpan w:val="2"/>
                        <w:tcBorders/>
                      </w:tcPr>
                      <w:tbl>
                        <w:tblPr>
                          <w:tblW w:w="1089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896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08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eastAsia="Calibri" w:cs="Calibri"/>
                                  <w:color w:val="000000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</w:rPr>
                                <w:t>Orurowanie i kształtki (o grubości ścianki min. 2,00mm) wewnątrz przepompowni będą wykonane ze stali kwasoodpornej (1.4301, PN-EN 10088-1) łączone na kołnierze ze stali kwasoodpornej.</w:t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41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6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63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73" w:type="dxa"/>
            <w:gridSpan w:val="12"/>
            <w:tcBorders/>
          </w:tcPr>
          <w:tbl>
            <w:tblPr>
              <w:tblW w:w="11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9"/>
            </w:tblGrid>
            <w:tr>
              <w:trPr>
                <w:trHeight w:val="425" w:hRule="atLeast"/>
              </w:trPr>
              <w:tc>
                <w:tcPr>
                  <w:tcW w:w="11179" w:type="dxa"/>
                  <w:tcBorders/>
                </w:tcPr>
                <w:tbl>
                  <w:tblPr>
                    <w:tblW w:w="1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48"/>
                    <w:gridCol w:w="8631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548" w:type="dxa"/>
                        <w:tcBorders/>
                      </w:tcPr>
                      <w:tbl>
                        <w:tblPr>
                          <w:tblW w:w="2548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548"/>
                        </w:tblGrid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254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eastAsia="Calibri" w:cs="Calibri"/>
                                  <w:b/>
                                  <w:b/>
                                  <w:color w:val="000000"/>
                                  <w:sz w:val="24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24"/>
                                </w:rPr>
                                <w:t xml:space="preserve">• </w:t>
                              </w:r>
                              <w:r>
                                <w:rPr>
                                  <w:rFonts w:eastAsia="Calibri" w:cs="Calibri" w:ascii="Calibri" w:hAnsi="Calibri"/>
                                  <w:b/>
                                  <w:color w:val="000000"/>
                                  <w:sz w:val="24"/>
                                </w:rPr>
                                <w:t>Armatura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63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73" w:type="dxa"/>
            <w:gridSpan w:val="12"/>
            <w:tcBorders/>
          </w:tcPr>
          <w:tbl>
            <w:tblPr>
              <w:tblW w:w="11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9"/>
            </w:tblGrid>
            <w:tr>
              <w:trPr>
                <w:trHeight w:val="566" w:hRule="atLeast"/>
              </w:trPr>
              <w:tc>
                <w:tcPr>
                  <w:tcW w:w="11179" w:type="dxa"/>
                  <w:tcBorders/>
                </w:tcPr>
                <w:tbl>
                  <w:tblPr>
                    <w:tblW w:w="1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"/>
                    <w:gridCol w:w="10896"/>
                  </w:tblGrid>
                  <w:tr>
                    <w:trPr>
                      <w:trHeight w:val="141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6" w:type="dxa"/>
                        <w:tcBorders/>
                      </w:tcPr>
                      <w:tbl>
                        <w:tblPr>
                          <w:tblW w:w="1089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896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08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eastAsia="Calibri" w:cs="Calibri"/>
                                  <w:color w:val="000000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</w:rPr>
                                <w:t xml:space="preserve">Zawór zwrotny kulowy </w:t>
                                <w:br/>
                                <w:t xml:space="preserve">• Wykonanie wg. normy: EN 1074-3, PN-EN 12050-4:2002 </w:t>
                                <w:br/>
                                <w:t>• Połączenia  kołnierzowe i owiercenie PN-EN 1092-2:1999, ciśnienie PN 10 lub gwintowane gwint rurowy calowy wg PN-ISO -7-1:1995</w:t>
                                <w:br/>
                                <w:t>• Długość zabudowy wg szereg 48, PN-EN 558-1:2001</w:t>
                                <w:br/>
                                <w:t>• Korpus , pokrywa i klin wykonane z żeliwa szarego lub żeliwa sferoidalnego</w:t>
                                <w:br/>
                                <w:t>• Prosty i pełny przelot</w:t>
                                <w:br/>
                                <w:t>• Kula wulkanizowana NBR , czasza kuli wykonana ze stopu aluminium, stali lub żeliwa</w:t>
                                <w:br/>
                                <w:t xml:space="preserve">• Ochrona antykorozyjna powłoką na bazie żywicy epoksydowej, minimum 250 mikronów wg normy DIN 30677 </w:t>
                                <w:br/>
                                <w:t>• Śruby łączące pokrywę z korpusem ze stali nierdzewnej, wpuszczane i zabezpieczone masą zalewową</w:t>
                                <w:br/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41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73" w:type="dxa"/>
            <w:gridSpan w:val="12"/>
            <w:tcBorders/>
          </w:tcPr>
          <w:tbl>
            <w:tblPr>
              <w:tblW w:w="11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9"/>
            </w:tblGrid>
            <w:tr>
              <w:trPr>
                <w:trHeight w:val="425" w:hRule="atLeast"/>
              </w:trPr>
              <w:tc>
                <w:tcPr>
                  <w:tcW w:w="11179" w:type="dxa"/>
                  <w:tcBorders/>
                </w:tcPr>
                <w:tbl>
                  <w:tblPr>
                    <w:tblW w:w="1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"/>
                    <w:gridCol w:w="10896"/>
                  </w:tblGrid>
                  <w:tr>
                    <w:trPr>
                      <w:trHeight w:val="41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6" w:type="dxa"/>
                        <w:tcBorders/>
                      </w:tcPr>
                      <w:tbl>
                        <w:tblPr>
                          <w:tblW w:w="1089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896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08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eastAsia="Calibri" w:cs="Calibri"/>
                                  <w:color w:val="000000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color w:val="000000"/>
                                </w:rPr>
                                <w:t>Zasuwa miękkouszczelniona, krótka szer. 14, do ścieków. Zabudowana wewnątrz korpusu.</w:t>
                                <w:br/>
                                <w:t>• Wykonanie wg. normy: EN 1171, EN 1074-1 i EN 1074-2</w:t>
                                <w:br/>
                                <w:t>• Połączenia kołnierzowe i owiercenie  PN-EN 1092-2, ciśnienie  PN10 lub gwintowane, gwint rurowy calowy  PN-ISO-7-1 :1995</w:t>
                                <w:br/>
                                <w:t xml:space="preserve">• Długość zabudowy krótka wg PN-EN 558-1, szer. 14 </w:t>
                                <w:br/>
                                <w:t xml:space="preserve">• Korpus, pokrywa i klin wykonane z żeliwa szarego lub z żeliwa sferoidalnego </w:t>
                                <w:br/>
                                <w:t>• Prosty przelot zasuwy, bez przewężeń i bez gniazda w miejscu zamknięcia.</w:t>
                                <w:br/>
                                <w:t>• Klin zawulkanizowany na całej powierzchni tj. zewnątrz i wewnątrz gumą NBR</w:t>
                                <w:br/>
                                <w:t xml:space="preserve">• Ochrona antykorozyjna powłoką na bazie żywicy epoksydowej, minimum 250 mikronów wg normy DIN 30677 </w:t>
                                <w:br/>
                                <w:t>• Śruby łączące pokrywę z korpusem ze stali nierdzewnej, wpuszczone i zabezpieczone masą zalewową</w:t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0" w:hRule="atLeast"/>
                    </w:trPr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9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9"/>
            <w:tcBorders/>
          </w:tcPr>
          <w:tbl>
            <w:tblPr>
              <w:tblW w:w="86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2"/>
            </w:tblGrid>
            <w:tr>
              <w:trPr/>
              <w:tc>
                <w:tcPr>
                  <w:tcW w:w="86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10"/>
            <w:tcBorders/>
          </w:tcPr>
          <w:tbl>
            <w:tblPr>
              <w:tblW w:w="86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3"/>
            </w:tblGrid>
            <w:tr>
              <w:trPr/>
              <w:tc>
                <w:tcPr>
                  <w:tcW w:w="86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50" w:type="dxa"/>
            <w:gridSpan w:val="7"/>
            <w:tcBorders/>
          </w:tcPr>
          <w:tbl>
            <w:tblPr>
              <w:tblW w:w="10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850"/>
            </w:tblGrid>
            <w:tr>
              <w:trPr>
                <w:trHeight w:val="203" w:hRule="atLeast"/>
              </w:trPr>
              <w:tc>
                <w:tcPr>
                  <w:tcW w:w="108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67" w:type="dxa"/>
            <w:gridSpan w:val="10"/>
            <w:tcBorders/>
          </w:tcPr>
          <w:tbl>
            <w:tblPr>
              <w:tblW w:w="8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3"/>
            </w:tblGrid>
            <w:tr>
              <w:trPr/>
              <w:tc>
                <w:tcPr>
                  <w:tcW w:w="867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24" w:type="dxa"/>
            <w:gridSpan w:val="11"/>
            <w:tcBorders>
              <w:top w:val="single" w:sz="8" w:space="0" w:color="000000"/>
            </w:tcBorders>
          </w:tcPr>
          <w:tbl>
            <w:tblPr>
              <w:tblW w:w="1112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1124"/>
            </w:tblGrid>
            <w:tr>
              <w:trPr>
                <w:trHeight w:val="279" w:hRule="atLeast"/>
              </w:trPr>
              <w:tc>
                <w:tcPr>
                  <w:tcW w:w="111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****   KONIEC  *****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83" w:right="283" w:gutter="0" w:header="708" w:top="76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8"/>
      <w:gridCol w:w="106"/>
      <w:gridCol w:w="2586"/>
      <w:gridCol w:w="2715"/>
      <w:gridCol w:w="106"/>
    </w:tblGrid>
    <w:tr>
      <w:trPr/>
      <w:tc>
        <w:tcPr>
          <w:tcW w:w="58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692" w:type="dxa"/>
          <w:gridSpan w:val="2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8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5407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8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692" w:type="dxa"/>
          <w:gridSpan w:val="2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6:05:00Z</dcterms:created>
  <dc:creator/>
  <dc:description/>
  <cp:keywords/>
  <dc:language>en-US</dc:language>
  <cp:lastModifiedBy>Tomasz Orłowski</cp:lastModifiedBy>
  <dcterms:modified xsi:type="dcterms:W3CDTF">2011-04-21T09:37:00Z</dcterms:modified>
  <cp:revision>6</cp:revision>
  <dc:subject/>
  <dc:title>DaneTechniczneReport</dc:title>
</cp:coreProperties>
</file>